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8418788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7739657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1889950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8113368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1121319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2996227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0963440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7237523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1227801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1189216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5578259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906126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1752198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1763191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24741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6700707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6733204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9669536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5018450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9266489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4724885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0886847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2228886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0138652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4293467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7116851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3812856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7242487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8544093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9437046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2500670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0566572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229852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3778244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2182144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4041230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420458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1919233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4438063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6355760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9714047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0150026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7884400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905505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0579874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8885175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